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rFonts w:ascii="PT Astra Serif;Times New Roman" w:hAnsi="PT Astra Serif;Times New Roman" w:cs="PT Astra Serif;Times New Roman"/>
          <w:bCs w:val="false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Cs w:val="false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Cs w:val="false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«О внесении изменений в статьи 23 и 28 Закона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«Об особенностях бюджетного процесса в Ульяновской области»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Проект закона Ульяновской области «О внесении изменений в статьи 23 и 28 Закона Ульяновской области «Об особенностях бюджетного процесса в Ульяновской области» (далее – проект закона) подготовлен в целях</w:t>
      </w:r>
      <w:r>
        <w:rPr>
          <w:sz w:val="28"/>
          <w:szCs w:val="28"/>
        </w:rPr>
        <w:t xml:space="preserve"> унификации используемых в Законе Ульяновской области от 02.10.2012 </w:t>
        <w:br/>
        <w:t>№ 123-ЗО «Об особенностях бюджетного процесса в Ульяновской области» (далее – Закон Ульяновской области от 02.10.2012 № 123-ЗО) сокращений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Предметом правового регулирования проекта закона являются общественные отношения, возникающие по поводу бюджетного процесса, осуществляемого государственными органами Ульяновской области в связи с областным бюджетом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В соответствии с пунктом 4 статьи 3 Бюджетного кодекса Российской Федерации органы государственной власти субъектов Российской Федерации принимают нормативные правовые акты, регулирующие бюджетные правоотношения, в пределах своей компетенции в соответствии с Бюджетным кодекс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Согласно пункту 3 статьи 152 Бюджетного кодекса Российской Федерации особенности бюджетных полномочий участников бюджетного процесса, являющихся органами государственной власти субъектов Российской Федерации, устанавливаются Бюджетным кодексом Российской Федерации и принятыми в соответствии с ним законами субъектов Российской Федерации, а также в установленных ими случаях иными нормативными правовыми актами высших исполнительных органов государственной власти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В соответствии с частью 2 статьи 58 Федерального закона от 21.12.2021 № 414-ФЗ «Об общих принципах организации публичной власти в субъектах Российской Федерации» формирование бюджета субъекта Российской Федерации (его доходы и расходы), утверждение, исполнение бюджета субъекта Российской Федерации и контроль за его исполнением осуществляются органами государственной власти субъекта Российской Федерации в соответствии с требованиями, установленными Бюджетным кодексом Российской Федерации, а также принятыми в соответствии с ними законами субъекта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роектом закона предлагается привести в соответствие с абзацем вторым части 5 статьи 28 Закона Ульяновской области от 02.10.2012 № 123-ЗО </w:t>
        <w:br/>
        <w:t xml:space="preserve">(в редакции Закона Ульяновской области от 08.12.2022 № 133-ЗО «О внесении изменений в Закон Ульяновской области «Об особенностях бюджетного процесса в Ульяновской области»), используемое в частях 6 и 7  статьи 28 Закона Ульяновской области от 02.10.2012 № 123-ЗО сокращённое наименование исполнительного органа Ульяновской области, осуществляющего государственное управление в сфере деятельности, </w:t>
        <w:br/>
        <w:t>в которой будут исполняться обязательства, обеспечиваемые государственной гарантией Ульяновской области. Так же проектом закона предлагается привести в соответствие с учётом пункта 5 статьи 264² Бюджетного кодекса Российской Федерации пункт 1 части 1 статьи 23 изменяемого законодательного акта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ект закона распространяет своё действие на субъекты бюджетных право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ект закона не подлежит оценке регулирующего воздействия и оценке социально-экономической эффективности, поскольку не устанавливает новые, не изменяет и не отменяет ранее предусмотренные нормативными правовыми актами Ульяновской области обязательные требования, обязанности и запреты для субъектов предпринимательской и инвестиционной деятельности, ответственность за нарушение нормативных правовых актов Ульяновской области, затрагивающих вопросы осуществления предпринимательской и иной экономической деятельности, а также не затрагивает вопросы предоставления гражданам мер социальной поддержки (социальной защиты)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нтикоррупционная экспертиза проекта закона проведена юридическим отделом Министерства финансов Ульяновской области, по результатам которой коррупциогенные факторы не выявлены.</w:t>
      </w:r>
    </w:p>
    <w:p>
      <w:pPr>
        <w:pStyle w:val="31"/>
        <w:spacing w:lineRule="auto" w:line="360"/>
        <w:ind w:firstLine="709"/>
        <w:rPr/>
      </w:pPr>
      <w:r>
        <w:rPr>
          <w:rFonts w:cs="PT Astra Serif;Times New Roman" w:ascii="PT Astra Serif;Times New Roman" w:hAnsi="PT Astra Serif;Times New Roman"/>
          <w:szCs w:val="28"/>
        </w:rPr>
        <w:t>В разработке проекта принимали участие должностные лица юридического отдела Министерства финансов Ульяновской области (начальник отдела – Туманова Татьяна Леонидовна; референт отдела – Бобров Максим Сергеевич)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</w:r>
    </w:p>
    <w:p>
      <w:pPr>
        <w:pStyle w:val="TextBodyIndent"/>
        <w:ind w:hanging="0"/>
        <w:rPr>
          <w:rFonts w:ascii="PT Astra Serif;Times New Roman" w:hAnsi="PT Astra Serif;Times New Roman" w:cs="PT Astra Serif;Times New Roman"/>
          <w:bCs/>
          <w:szCs w:val="28"/>
        </w:rPr>
      </w:pPr>
      <w:r>
        <w:rPr>
          <w:rFonts w:cs="PT Astra Serif;Times New Roman" w:ascii="PT Astra Serif;Times New Roman" w:hAnsi="PT Astra Serif;Times New Roman"/>
          <w:bCs/>
          <w:szCs w:val="28"/>
        </w:rPr>
        <w:t xml:space="preserve">Министр финансов </w:t>
      </w:r>
    </w:p>
    <w:p>
      <w:pPr>
        <w:pStyle w:val="TextBodyIndent"/>
        <w:ind w:hanging="0"/>
        <w:rPr/>
      </w:pPr>
      <w:r>
        <w:rPr>
          <w:rFonts w:cs="PT Astra Serif;Times New Roman" w:ascii="PT Astra Serif;Times New Roman" w:hAnsi="PT Astra Serif;Times New Roman"/>
          <w:bCs/>
          <w:szCs w:val="28"/>
        </w:rPr>
        <w:t>Ульяновской области                                                                      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25:00Z</dcterms:created>
  <dc:creator>user</dc:creator>
  <dc:description/>
  <cp:keywords/>
  <dc:language>en-US</dc:language>
  <cp:lastModifiedBy>U31</cp:lastModifiedBy>
  <cp:lastPrinted>2024-06-18T08:16:00Z</cp:lastPrinted>
  <dcterms:modified xsi:type="dcterms:W3CDTF">2024-07-09T11:25:00Z</dcterms:modified>
  <cp:revision>2</cp:revision>
  <dc:subject/>
  <dc:title>Пояснительная записка</dc:title>
</cp:coreProperties>
</file>